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ind w:left="5664" w:firstLine="708"/>
        <w:jc w:val="right"/>
        <w:rPr/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№  </w:t>
      </w:r>
      <w:r>
        <w:rPr>
          <w:b/>
          <w:sz w:val="22"/>
          <w:szCs w:val="22"/>
        </w:rPr>
        <w:t>1    от 23 янва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 и до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ую целевую Программу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«Развитие системы образования Калининграда на 2007 – 2011 г.г.», </w:t>
      </w:r>
      <w:r>
        <w:rPr>
          <w:b/>
          <w:bCs/>
          <w:sz w:val="24"/>
        </w:rPr>
        <w:t>утвержденную решением городского Совета депутатов Калининграда  №58 от 07.03.2007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аспорте муниципальной целевой Программы «Развитие системы образования Калининграда на 2007 – 2011 г.г.» строку «Объем финансирования (млн. руб.)» изложить в редакци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млн. руб.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950,505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/>
              <w:t>2007 г. – 142,010</w:t>
            </w:r>
          </w:p>
          <w:p>
            <w:pPr>
              <w:pStyle w:val="Normal"/>
              <w:jc w:val="both"/>
              <w:rPr/>
            </w:pPr>
            <w:r>
              <w:rPr/>
              <w:t>2008 г. – 140,315</w:t>
            </w:r>
          </w:p>
          <w:p>
            <w:pPr>
              <w:pStyle w:val="Normal"/>
              <w:jc w:val="both"/>
              <w:rPr/>
            </w:pPr>
            <w:r>
              <w:rPr/>
              <w:t>2009 г. –  207,610</w:t>
            </w:r>
          </w:p>
          <w:p>
            <w:pPr>
              <w:pStyle w:val="Normal"/>
              <w:jc w:val="both"/>
              <w:rPr/>
            </w:pPr>
            <w:r>
              <w:rPr/>
              <w:t>2010 г. – 247,560</w:t>
            </w:r>
          </w:p>
          <w:p>
            <w:pPr>
              <w:pStyle w:val="Normal"/>
              <w:jc w:val="both"/>
              <w:rPr/>
            </w:pPr>
            <w:r>
              <w:rPr/>
              <w:t>2011 г. – 213,010</w:t>
            </w:r>
          </w:p>
        </w:tc>
      </w:tr>
      <w:tr>
        <w:trPr/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при рассмотрении городского бюджета на соответствующий год осуществляется корректировка средств, выделяемых на финансирование мероприятий программ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азделе 3 Программы «Система программных мероприятий»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одразделе 3.1  «</w:t>
      </w:r>
      <w:r>
        <w:rPr>
          <w:bCs/>
        </w:rPr>
        <w:t>Развитие сети образовательных учреждений»</w:t>
      </w:r>
      <w:r>
        <w:rPr/>
        <w:t xml:space="preserve">  строки №№ 3, 7 изложить в  редакци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57"/>
        <w:gridCol w:w="934"/>
        <w:gridCol w:w="934"/>
        <w:gridCol w:w="933"/>
        <w:gridCol w:w="934"/>
        <w:gridCol w:w="932"/>
      </w:tblGrid>
      <w:tr>
        <w:trPr>
          <w:tblHeader w:val="true"/>
          <w:trHeight w:val="546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мероприятий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труктуризация сети учреждений общего образования через создание: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ых комплексов «Школа - детский сад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Школа </w:t>
            </w:r>
            <w:r>
              <w:rPr>
                <w:color w:val="000000"/>
              </w:rPr>
              <w:t>полного</w:t>
            </w:r>
            <w:r>
              <w:rPr/>
              <w:t xml:space="preserve"> дня»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бразовательных учрежд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01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в подразделе 3.2  «</w:t>
            </w:r>
            <w:r>
              <w:rPr/>
              <w:t>Достижение современного качества образования через совершенствование содержания и технологий обучения и воспитания» строки               №№ 8,12, 16 изложить в редакции:</w:t>
            </w:r>
          </w:p>
          <w:p>
            <w:pPr>
              <w:pStyle w:val="Normal"/>
              <w:ind w:left="115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периментов п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апробации новой формы государственной (итоговой) аттестации выпускников 9-х клас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ведению муниципальных экзаменов по выбору для учащихся 9 клас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ведению ЕГЭ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нятий городской  школы для одаренных дете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i/>
              </w:rPr>
              <w:t>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учреждениями культуры  по использованию имеющейся базы музеев для организации учебно-воспитательного процесс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ind w:left="115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 подразделе 3.4 «Обеспечение условий безопасного функционирования образовательных учреждений, сохранение и укрепление здоровья участников образовательного процесса» строки №№ 3,4,6 изложить в редакции:</w:t>
      </w:r>
    </w:p>
    <w:p>
      <w:pPr>
        <w:pStyle w:val="Normal"/>
        <w:ind w:left="115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56"/>
        <w:gridCol w:w="874"/>
        <w:gridCol w:w="874"/>
        <w:gridCol w:w="1043"/>
        <w:gridCol w:w="872"/>
        <w:gridCol w:w="876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по организации питания школьников через обновление материально-технической базы столовых в образовательных учреждения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51"/>
              <w:jc w:val="both"/>
              <w:rPr/>
            </w:pPr>
            <w:r>
              <w:rPr/>
            </w:r>
          </w:p>
          <w:p>
            <w:pPr>
              <w:pStyle w:val="Normal"/>
              <w:ind w:left="51" w:hanging="51"/>
              <w:jc w:val="both"/>
              <w:rPr/>
            </w:pPr>
            <w:r>
              <w:rPr/>
              <w:t>+</w:t>
            </w:r>
          </w:p>
        </w:tc>
      </w:tr>
      <w:tr>
        <w:trPr>
          <w:trHeight w:val="76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, направленных на сохранение и укрепления здоровья школьни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роведение смотров-конкурсов по готовности образовательных учреждений к новому учебному году, к летней оздоровительной кампании, по благоустройству территорий образовательных учреждений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 подразделе 3.5 «Повышение эффективности кадрового обеспечения» строки             №№ 4,5 изложить в редакции:</w:t>
            </w:r>
          </w:p>
          <w:p>
            <w:pPr>
              <w:pStyle w:val="TextBodyIndent"/>
              <w:spacing w:before="0" w:after="0"/>
              <w:ind w:left="1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руководящих и педагогических работников образовательных учреждений по актуальным проблемам теории и методики управления, обучения и воспитания через систему семинаров  и тренинг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работников учреждений образования в области информационных технологий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 подразделе 3.6 «Совершенствование системы управления образованием» строки №№ 3,8 изложить в редакции:</w:t>
            </w:r>
          </w:p>
          <w:p>
            <w:pPr>
              <w:pStyle w:val="TextBodyIndent"/>
              <w:spacing w:before="0" w:after="0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3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резерва на руководящие должности в системе образования город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работников аппарата управления образова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ел 4 Программы «Ресурсное обеспечение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  <w:t>4.1. Развитие сети образовательных учрежд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08"/>
        <w:gridCol w:w="918"/>
        <w:gridCol w:w="1054"/>
        <w:gridCol w:w="1054"/>
        <w:gridCol w:w="1055"/>
        <w:gridCol w:w="976"/>
        <w:gridCol w:w="976"/>
      </w:tblGrid>
      <w:tr>
        <w:trPr>
          <w:tblHeader w:val="true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млн. руб.)</w:t>
            </w:r>
          </w:p>
        </w:tc>
      </w:tr>
      <w:tr>
        <w:trPr>
          <w:tblHeader w:val="true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06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сети ДОУ:</w:t>
            </w:r>
          </w:p>
          <w:p>
            <w:pPr>
              <w:pStyle w:val="Normal"/>
              <w:jc w:val="both"/>
              <w:rPr/>
            </w:pPr>
            <w:r>
              <w:rPr/>
              <w:t>- прием ведомственных садов в муниципальную собственность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ДОУ (инвестиционная программа УКС мэрии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вариативных форм дошкольного образования через открытие:</w:t>
            </w:r>
          </w:p>
          <w:p>
            <w:pPr>
              <w:pStyle w:val="Normal"/>
              <w:jc w:val="both"/>
              <w:rPr/>
            </w:pPr>
            <w:r>
              <w:rPr/>
              <w:t>- общеразвивающих групп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4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6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групп кратковременного пребывания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4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89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групп предшкольной подготовки с целью выравнивания стартовых возможностей детей при поступлении в школу с использованием возможностей ДОУ, общеобразовательных учреждений и учреждений дополнительного образования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групп для детей, больных сахарным диабетом, ДЦП; с нарушением слуха и зр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456" w:leader="none"/>
              </w:tabs>
              <w:rPr/>
            </w:pPr>
            <w:r>
              <w:rPr/>
              <w:t>0,500</w:t>
            </w:r>
          </w:p>
        </w:tc>
      </w:tr>
      <w:tr>
        <w:trPr>
          <w:trHeight w:val="22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труктуризация сети учреждений общего образования через создание: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школы в микрорайоне «Сельма» (инвестиционная программа УКС мэрии)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вестиционная программа УКС мэ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ниципальных профильных школ и классов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6" w:leader="none"/>
              </w:tabs>
              <w:rPr/>
            </w:pPr>
            <w:r>
              <w:rPr/>
              <w:t>0,400</w:t>
            </w:r>
          </w:p>
        </w:tc>
      </w:tr>
      <w:tr>
        <w:trPr>
          <w:trHeight w:val="7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разовательных комплексов «Школа - детский сад»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«Школ </w:t>
            </w:r>
            <w:r>
              <w:rPr>
                <w:color w:val="000000"/>
              </w:rPr>
              <w:t>полного</w:t>
            </w:r>
            <w:r>
              <w:rPr/>
              <w:t xml:space="preserve"> дня»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4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6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Школ–культурнообразова -тельных центров»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4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72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Школ – физкультурно-оздоровительных центров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4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>
          <w:trHeight w:val="122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 услуг  учреждений дополнительного образования через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ДЮСШ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4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устройство и организация работы обсерватории в ГДТДМ, постоянно действующего выставочного зала школы искусств «Мастеровой»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тационарных оздоровительных лагерей (инвестиционная программа УКС мэрии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онная программа УКС мэ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сферы  патронатного воспитания, организация работы по формированию учреждений типа – «Семейный детский дом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о средствами массовой информации по привлечению граждан, желающих стать приемными родителями или патронатными воспитател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бразовательных учрежден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665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2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из средств муниципального бюджета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.0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3,7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4.2. </w:t>
      </w:r>
      <w:r>
        <w:rPr>
          <w:b/>
        </w:rPr>
        <w:t>Достижение современного качества образования через совершенствование содержания и технологий обучения и воспитан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3"/>
        <w:gridCol w:w="1044"/>
        <w:gridCol w:w="1279"/>
        <w:gridCol w:w="835"/>
        <w:gridCol w:w="786"/>
        <w:gridCol w:w="741"/>
        <w:gridCol w:w="858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/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млн. руб.)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мониторинга качества образовательных услуг,  профильных предметов, элективных курс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ети муниципальных экспериментальных площадок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издание информационно-аналитических материалов, методических рекомендаций по проблемам образовани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сурсных центров на базе образовательных учреждений по работе с детьми, имеющими  нарушения развити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, консультации по проблемам психолого-педагогического и социального сопровождения семей, имеющих детей с проблемами в развити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предпрофильной подготовки учащихся 9-х клас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профильного обучения на ступени среднего (полного)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бразовательных центров с целью организации сетевого взаимодействия образовательных учреждений в рамках профильного обучения и предпрофильной подготовк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 укрепление учебно-материальной базы образовательных учреждений, осуществляющих профильное обучение на старшей ступени обучени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периментов п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апробации новой формы государственной (итоговой) аттестации выпускников 9-х клас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ведению муниципальных экзаменов по выбору для учащихся 9 клас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ведению ЕГЭ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ородских ученических олимпиад, смотров, конкурсов, фестивалей, выставок, соревнований, слетов и конференций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школьников во Всероссийских и международных олимпиадах, конкурсах, фестивалях, выставках и соревнованиях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9" w:leader="none"/>
              </w:tabs>
              <w:rPr/>
            </w:pPr>
            <w:r>
              <w:rPr/>
              <w:t>0,8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системы городских стипендий одаренным детям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5" w:leader="none"/>
              </w:tabs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нятий городской школы  для одаренных детей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спартакиад воспитанников детских домов, дошкольных учреждений, пришкольных лагерей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оснащение спортивных залов, стадионов образовательных учреждений, клубов спортивно-туристической направл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атериально-технической базы кабинетов технического и обслуживающего труда, кружков технического творчеств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i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учреждениями культуры  по использованию имеющейся базы музеев для организации учебно-воспитательного процесс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бновление единой городской информационной системы «Всеобуч»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овая поддержка инновационной деятельности образовательных учреждений и педагогов, направленной на повышение качества образовательного процесс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</w:tr>
      <w:tr>
        <w:trPr>
          <w:trHeight w:val="1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модели психолого-педагогического и социального сопровождения детей-сирот, детей, оставшихся без попечения родителей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из муниципального бюджета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6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3. Повышение роли воспитания в образовательном процессе и решение проблем социализации де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145"/>
        <w:gridCol w:w="1058"/>
        <w:gridCol w:w="1059"/>
        <w:gridCol w:w="877"/>
        <w:gridCol w:w="879"/>
        <w:gridCol w:w="827"/>
        <w:gridCol w:w="932"/>
      </w:tblGrid>
      <w:tr>
        <w:trPr>
          <w:tblHeader w:val="true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млн. руб.)</w:t>
            </w:r>
          </w:p>
        </w:tc>
      </w:tr>
      <w:tr>
        <w:trPr>
          <w:tblHeader w:val="true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открытого конкурса «Панорама воспитательных систем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0,06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овых исследований по проблемам воспитания и социализации дете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новых форм работы с родительской общественностью:</w:t>
            </w:r>
          </w:p>
          <w:p>
            <w:pPr>
              <w:pStyle w:val="Normal"/>
              <w:jc w:val="both"/>
              <w:rPr/>
            </w:pPr>
            <w:r>
              <w:rPr/>
              <w:t>- создание городского родительского комитет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бщегородских родительских собраний, конференци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нформационно-методических сборников по вопросам патриотического, гражданско-правового воспитания дете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0,20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униципальных экспериментальных площадок по профилактике асоциального поведения обучающихся и воспитанников (безнадзорности, правонарушений, наркомании, алкоголизма и т.п.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их семинаров, тренингов, конференций по вопросам патриотического и гражданско-правового воспитания и образова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ов, конкурсов, фестивалей, марафонов, военно-спортивных игр, выставок, социальных акций по вопросам патриотического и гражданско-правового воспитания и образова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инновационных проектов организации каникулярного времени детей, ориентированных на непрерывный  процесс творческого развит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курсий, туристических поездок по городам России, по историческим достопримечательностям област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тней творческой школы, профильных лагерей, летних профильных смен для одаренных дете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 базе городской службы психолого-педагогической реабилитации и коррекции сети «телефонов доверия» для детей-сирот, детей, оставшихся без попечения родителей, детей, находящихся в кризисной ситуаци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 образовательных учреждениях детских и молодежных общественных организаций, системы ученического самоуправл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музеев и музейных формирований в образовательных учреждениях город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из муницип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4. Обеспечение условий безопасного функционирования образовательных учреждений, сохранение и укрепление здоровья участников образовательного проце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8"/>
        <w:gridCol w:w="1043"/>
        <w:gridCol w:w="738"/>
        <w:gridCol w:w="416"/>
        <w:gridCol w:w="843"/>
        <w:gridCol w:w="738"/>
        <w:gridCol w:w="817"/>
        <w:gridCol w:w="861"/>
      </w:tblGrid>
      <w:tr>
        <w:trPr>
          <w:tblHeader w:val="true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млн. руб.)</w:t>
            </w:r>
          </w:p>
        </w:tc>
      </w:tr>
      <w:tr>
        <w:trPr>
          <w:tblHeader w:val="true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Разработка сборников нормативно-правовых материалов, методических разработок по обеспечению безопасности образовательных учреждений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</w:tr>
      <w:tr>
        <w:trPr>
          <w:trHeight w:val="356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существление комплекса мероприятий по обеспечению безопасности, антитеррористической защищенности детей и сотрудников образовательных учреждений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оборудование образовательных учреждений города автоматической пожарной сигнализацией;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122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реконструкция наружного освещения территорий общеобразовательных учреждений;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обеспечение выполнения санитарно-эпидемиологических требований к естественному и искусственному освещению, отоплению, вентиляции, освещению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по организации питания школьников через обновление материально-технической базы столовых в образовательных учреждениях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, направленных на сохранение и укрепления здоровья шк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рганизация различных форм профилактической работы по сохранению и укреплению здоровья среди учащихся, воспитанников, их родителей и педагогов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роведение смотров-конкурсов по готовности образовательных учреждений к новому учебному году, к летней оздоровительной кампании, по благоустройству территорий образовательных учреждений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апробация оптимальных схем взаимодействия городской службы психолого-педагогической реабилитации и коррекции с медицинскими учреждениями с целью создания единой базы данных о детях с различными отклонениями здоровья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9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из муниципального бюдже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9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4.5. Повышение эффективности кадрового обеспечения</w:t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89"/>
        <w:gridCol w:w="1054"/>
        <w:gridCol w:w="1082"/>
        <w:gridCol w:w="844"/>
        <w:gridCol w:w="856"/>
        <w:gridCol w:w="915"/>
        <w:gridCol w:w="881"/>
      </w:tblGrid>
      <w:tr>
        <w:trPr>
          <w:tblHeader w:val="true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млн. руб.)</w:t>
            </w:r>
          </w:p>
        </w:tc>
      </w:tr>
      <w:tr>
        <w:trPr>
          <w:tblHeader w:val="true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городского предметного совет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новой модели городской методической службы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азовых, опорных учреждений, ресурсных центро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руководящих и педагогических работников образовательных учреждений по актуальным проблемам теории и методики управления, обучения и воспитания через систему семинаров и тренинго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</w:tr>
      <w:tr>
        <w:trPr>
          <w:trHeight w:val="277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работников учреждений образования в области информационных технологий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ессионального праздника «День учителя»;</w:t>
            </w:r>
          </w:p>
          <w:p>
            <w:pPr>
              <w:pStyle w:val="Normal"/>
              <w:jc w:val="both"/>
              <w:rPr/>
            </w:pPr>
            <w:r>
              <w:rPr/>
              <w:t>городских профессиональных конкурсов:</w:t>
            </w:r>
          </w:p>
          <w:p>
            <w:pPr>
              <w:pStyle w:val="Normal"/>
              <w:jc w:val="both"/>
              <w:rPr/>
            </w:pPr>
            <w:r>
              <w:rPr/>
              <w:t>«Лидер в образован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дагог дошкольного воспитания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Учитель год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дагогический дебют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амый классный классный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ердце отдаю детям», </w:t>
            </w:r>
          </w:p>
          <w:p>
            <w:pPr>
              <w:pStyle w:val="Normal"/>
              <w:jc w:val="both"/>
              <w:rPr/>
            </w:pPr>
            <w:r>
              <w:rPr/>
              <w:t>«Спортивный звездопад»,</w:t>
            </w:r>
          </w:p>
          <w:p>
            <w:pPr>
              <w:pStyle w:val="Normal"/>
              <w:jc w:val="both"/>
              <w:rPr/>
            </w:pPr>
            <w:r>
              <w:rPr/>
              <w:t>«Лучшее методическое объединение (кафедра)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дошкольных образовательных учреждений «Детский сад года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ого образовательного Форум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Ярмарки инновационной, экспериментальной и творческой деятельности учреждений образова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стоянного мониторинга кадрового обеспечения образовательных учреждений с целью формирования муниципального заказа на подготовку педагогических кадро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792" w:hanging="7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из муниципального бюдж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4.6. Совершенствование системы управления образованием</w:t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112"/>
        <w:gridCol w:w="1045"/>
        <w:gridCol w:w="1195"/>
        <w:gridCol w:w="738"/>
        <w:gridCol w:w="884"/>
        <w:gridCol w:w="738"/>
        <w:gridCol w:w="852"/>
      </w:tblGrid>
      <w:tr>
        <w:trPr>
          <w:tblHeader w:val="true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млн. руб.)</w:t>
            </w:r>
          </w:p>
        </w:tc>
      </w:tr>
      <w:tr>
        <w:trPr>
          <w:tblHeader w:val="true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9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орм государственно-общественного управления образованием (городской общественный совет, попечительские и управляющие советы образовательных учреждений, общественные фонды поддержки развития образования и т.д.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ониторинга эффективности управленческой деятельности руководителей образовательных учреждений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резерва на руководящие должности в системе образования город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ающих семинаров, тренингов, конференций руководителей образовательных учреждений по вопросам управления образовательными системами; информационных технологий, менеджмента в образовани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и международных проектах, совещаниях, семинарах, конференциях по вопросам управления образовательными системам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жрегиональных и международных связей управления образования с различными организациям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разовательных учреждений в российских и международных проектах, использование опыта работы образовательных систем в России и за рубежом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работников аппарата управления образовани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проекта по созданию ежегодного аналитического отчета о состоянии системы образования города; разработка формата отчета муниципального образовательного учреждения</w:t>
            </w:r>
            <w:r>
              <w:rPr>
                <w:b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из муниципального бюдже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4.7. Развитие </w:t>
      </w:r>
      <w:r>
        <w:rPr>
          <w:b/>
        </w:rPr>
        <w:t>единого информационного пространства</w:t>
        <w:br/>
        <w:t>образовательной системы города</w:t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62"/>
        <w:gridCol w:w="1045"/>
        <w:gridCol w:w="1262"/>
        <w:gridCol w:w="838"/>
        <w:gridCol w:w="738"/>
        <w:gridCol w:w="768"/>
        <w:gridCol w:w="800"/>
      </w:tblGrid>
      <w:tr>
        <w:trPr>
          <w:tblHeader w:val="true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млн. руб.)</w:t>
            </w:r>
          </w:p>
        </w:tc>
      </w:tr>
      <w:tr>
        <w:trPr>
          <w:tblHeader w:val="true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9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сурсного информационного Центр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>
          <w:trHeight w:val="21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дооснащение образовательных учреждений и управления образования, создание условий для подключения к сети Интерне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>
          <w:trHeight w:val="21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локальных сетей в образовательных учреждениях город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21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ение локальных сетей образовательных учреждений в единую городскую образовательную сеть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1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ети  Интернет в образовательных учреждениях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21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ддержка сайта управления образования мэрии г.Калининград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ы технической поддержки коммуникационного и компьютерного оборудования в учреждениях образования город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21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ы электронного документооборота на уровне управления образовани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ъединение школьных медиацентров в единый информационный банк образовательных ресурсов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системы электронного сопровождения проведения итоговой аттестации учащихся и олимпиад всех уровней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пуск электронных сборников по актуальным проблемам образования, электронной учительской газеты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0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из средств муниципального бюдже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4.8. Совершенствование экономических механизмов </w:t>
        <w:br/>
        <w:t>в муниципальной системе образования</w:t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542"/>
        <w:gridCol w:w="1082"/>
        <w:gridCol w:w="1393"/>
        <w:gridCol w:w="756"/>
        <w:gridCol w:w="756"/>
        <w:gridCol w:w="756"/>
        <w:gridCol w:w="819"/>
      </w:tblGrid>
      <w:tr>
        <w:trPr>
          <w:tblHeader w:val="true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млн. руб.)</w:t>
            </w:r>
          </w:p>
        </w:tc>
      </w:tr>
      <w:tr>
        <w:trPr>
          <w:tblHeader w:val="true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55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Внедрение новых моделей финансирования дошкольных образовательных учреждений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Разработка муниципального норматива бюджетного финансирования учреждений дополнительного образования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рганизация семинаров с руководителями образовательных учреждений по оптимизации бюджетных расходов, ориентированных на результаты деятельности образовательных учреждений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040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Осуществление мероприятий по оптимизации расходов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завершение установки приборов учета тепла, холодной и горячей воды с целью уменьшения расходов на энергию, теплоносители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передача котельных, теплопунктов на содержание в МУП «Теплосеть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080" w:leader="none"/>
              </w:tabs>
              <w:snapToGrid w:val="false"/>
              <w:ind w:left="1080" w:hanging="10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080" w:leader="none"/>
              </w:tabs>
              <w:snapToGrid w:val="false"/>
              <w:ind w:left="1080" w:hanging="10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  <w:t>в т.ч. из муниципального бюдж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6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4.</w:t>
        <w:tab/>
        <w:t>В разделе 6 Программы «Система показателей Программы»: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таблицу 1 «Оценка эффективности реализации Программы» изложить в редакции: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017"/>
        <w:gridCol w:w="1817"/>
        <w:gridCol w:w="671"/>
        <w:gridCol w:w="80"/>
        <w:gridCol w:w="671"/>
        <w:gridCol w:w="520"/>
        <w:gridCol w:w="576"/>
        <w:gridCol w:w="576"/>
        <w:gridCol w:w="1654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или другой эффек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ценочных показателей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значение показателей на момент разработки Программы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ей по годам реализации Программы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получения информ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ие потребностей граждан  в дошкольном обра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детей, охваченных системой дошкольного образ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отчетность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внивание стартовых возможностей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охвата детей в возраст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-6 лет предшкольной подготовк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отчетность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ирование школьного обра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дельный вес численности учащихся 9-11-х классов, обучающихся по программам предпрофильной подготовки и профильного обучен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отчет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довлетворение потребностей граждан  в дополнительном образован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ленность детей, занятых в системе дополнительного образ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5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отчетность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вариативных форм устройства детей-сирот и детей, оставшихся без попечения роди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детей-сирот, находящихся на патронатном воспитан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чел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отчетность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обра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учащихся, проходящих обучение по программам с использованием сетевого подхода и дистанционного обуч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чел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отчетность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 развитие компьютерных технологий  в образовательном процес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ло образовательных учреждений, подключенных к высокоскорост-ным линиям Интер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отчетность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владеющих ИКТ-компетенц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отчетность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общественно-гражданских форм управления в системе обра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дельный вес образовательных учреждений, имеющих управляющие общественные сове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-обследование </w:t>
            </w:r>
          </w:p>
        </w:tc>
      </w:tr>
    </w:tbl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у 2 «</w:t>
      </w:r>
      <w:r>
        <w:rPr>
          <w:bCs/>
        </w:rPr>
        <w:t>Перечень мероприятий муниципальной целевой Программы, подлежащих финансированию (млн. руб.)» изложить в редакции: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Таблица № 2</w:t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мероприятий муниципальной целевой программы, подлежащих финансированию (млн. руб.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1829"/>
        <w:gridCol w:w="822"/>
        <w:gridCol w:w="1198"/>
        <w:gridCol w:w="1191"/>
        <w:gridCol w:w="1260"/>
        <w:gridCol w:w="1065"/>
        <w:gridCol w:w="99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мероприятий</w:t>
            </w:r>
          </w:p>
        </w:tc>
      </w:tr>
      <w:tr>
        <w:trPr>
          <w:trHeight w:val="130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средств регион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средств федерального бюдж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руги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800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>Развитие сети образовательных учрежде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-льные учреж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65</w:t>
            </w:r>
          </w:p>
        </w:tc>
      </w:tr>
      <w:tr>
        <w:trPr>
          <w:trHeight w:val="3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</w:tr>
      <w:tr>
        <w:trPr>
          <w:trHeight w:val="3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7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,215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современного качества образования через совершенствование содержания и технологий обучения и воспита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-льные учреж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</w:tr>
      <w:tr>
        <w:trPr>
          <w:trHeight w:val="2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</w:tr>
      <w:tr>
        <w:trPr>
          <w:trHeight w:val="3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</w:tr>
      <w:tr>
        <w:trPr>
          <w:trHeight w:val="3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2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60</w:t>
            </w:r>
          </w:p>
        </w:tc>
      </w:tr>
      <w:tr>
        <w:trPr>
          <w:trHeight w:val="20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роли воспитания в образовательном процессе и решение проблем социализации детей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-льные учреж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</w:tr>
      <w:tr>
        <w:trPr>
          <w:trHeight w:val="2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</w:tr>
      <w:tr>
        <w:trPr>
          <w:trHeight w:val="2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</w:tr>
      <w:tr>
        <w:trPr>
          <w:trHeight w:val="2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</w:tr>
      <w:tr>
        <w:trPr>
          <w:trHeight w:val="3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6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условий безо-пасного функци-онирования образовательных учреждений, сохранение и укрепление здоровья участ-ников образова-тельного процесса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-льные учреж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0</w:t>
            </w:r>
          </w:p>
        </w:tc>
      </w:tr>
      <w:tr>
        <w:trPr>
          <w:trHeight w:val="37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</w:tr>
      <w:tr>
        <w:trPr>
          <w:trHeight w:val="3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90</w:t>
            </w:r>
          </w:p>
        </w:tc>
      </w:tr>
      <w:tr>
        <w:trPr>
          <w:trHeight w:val="17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вышение эффективности кадрового обеспеч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-льные учреж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0</w:t>
            </w:r>
          </w:p>
        </w:tc>
      </w:tr>
      <w:tr>
        <w:trPr>
          <w:trHeight w:val="1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</w:tr>
      <w:tr>
        <w:trPr>
          <w:trHeight w:val="2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</w:tr>
      <w:tr>
        <w:trPr>
          <w:trHeight w:val="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</w:tr>
      <w:tr>
        <w:trPr>
          <w:trHeight w:val="4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00</w:t>
            </w:r>
          </w:p>
        </w:tc>
      </w:tr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вершенствование системы управления образовани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-льные учреж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3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3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4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0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звитие </w:t>
            </w:r>
            <w:r>
              <w:rPr/>
              <w:t>единого инфор-мационного пространства образовательной системы город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-льные учреж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00</w:t>
            </w:r>
          </w:p>
        </w:tc>
      </w:tr>
      <w:tr>
        <w:trPr>
          <w:trHeight w:val="17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вершенствова-ние экономичес-ких механизмов </w:t>
              <w:br/>
              <w:t>в муниципальной системе образова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-льные учреж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</w:tr>
      <w:tr>
        <w:trPr>
          <w:trHeight w:val="1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1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0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80</w:t>
            </w:r>
          </w:p>
        </w:tc>
      </w:tr>
      <w:tr>
        <w:trPr/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всем мероприятиям програм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,6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505</w:t>
            </w:r>
          </w:p>
        </w:tc>
      </w:tr>
      <w:tr>
        <w:trPr/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о года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010</w:t>
            </w:r>
          </w:p>
        </w:tc>
      </w:tr>
      <w:tr>
        <w:trPr/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3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315</w:t>
            </w:r>
          </w:p>
        </w:tc>
      </w:tr>
      <w:tr>
        <w:trPr/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6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610</w:t>
            </w:r>
          </w:p>
        </w:tc>
      </w:tr>
      <w:tr>
        <w:trPr/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60</w:t>
            </w:r>
          </w:p>
        </w:tc>
      </w:tr>
      <w:tr>
        <w:trPr/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1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34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851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19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9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unga" w:hAnsi="Tunga" w:cs="Tung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  <w:spacing w:val="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34:00Z</dcterms:created>
  <dc:creator>е</dc:creator>
  <dc:description/>
  <cp:keywords/>
  <dc:language>en-US</dc:language>
  <cp:lastModifiedBy>user</cp:lastModifiedBy>
  <cp:lastPrinted>2008-01-17T11:34:00Z</cp:lastPrinted>
  <dcterms:modified xsi:type="dcterms:W3CDTF">2008-02-05T07:12:00Z</dcterms:modified>
  <cp:revision>18</cp:revision>
  <dc:subject/>
  <dc:title>4</dc:title>
</cp:coreProperties>
</file>